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AU" w:eastAsia="en-US"/>
        </w:rPr>
      </w:pPr>
      <w:r>
        <w:rPr>
          <w:lang w:val="en-AU" w:eastAsia="en-US"/>
        </w:rPr>
        <w:drawing>
          <wp:inline distT="0" distB="0" distL="0" distR="0">
            <wp:extent cx="1657350" cy="22288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LIX LAUREL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/>
        <w:t>I am a nominee for a position in the DBA Board on the AGM this Sunday Aug 1, 2010. I am 31 years old, married with 3 kids. Two of which play in the DBA in U10, U12 &amp; U14 competiti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 have been involved in basketball in Darwin since 2004, I started by organizing a work team in B Grade in 2004 then affiliated with Palmerston Basketball Club in 2006 to 2008 to organize and coach in League, League Reserve, A Grade and B Grade Teams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 2006 I helped the DBA in organizing their uniforms for the Darwin Airport Resort All-Stars in the Brunei Cup with less than 2 weeks to deliver the uniforms. They still use the same uniforms until now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 2007 I founded the Filipino-Australian Association of the Northern Territory Basketball League (FAANTBL). I organized and managed the 8 team competition until 2010 and sending a team all expenses paid to represent Darwin in the Global Filipino Sports Festival in 2009 and 2010. In 2010 I offered the resources of the FAANTBL to help with the BNT Easter Championships hold the Skills Challenge and 3-Point Shootout. The FAANTBL lend props, ball racks and basketballs to be used in the events. Also in 2010 I organized a basketball team from Katherine to participate in the FAANTBL 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 2008 I joined Uni Rebels Basketball Club and I have been playing and coaching in League and League Reserve up to the present. I also help organize the uniforms for the club and secured a sponsorship from Sportingbet Australia for the Men’s and Women’s League Team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 would like to see the Darwin Basketball Community unite in achieving bigger projects in promoting basketball in Darwin and the Northern Territory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rojects like :</w:t>
      </w:r>
    </w:p>
    <w:p>
      <w:pPr>
        <w:pStyle w:val="NoSpacing"/>
        <w:rPr/>
      </w:pPr>
      <w:r>
        <w:rPr/>
        <w:t>-Putting together a Men’s and Women’s team to compete in the SEABL and ABA.</w:t>
      </w:r>
    </w:p>
    <w:p>
      <w:pPr>
        <w:pStyle w:val="NoSpacing"/>
        <w:rPr/>
      </w:pPr>
      <w:r>
        <w:rPr/>
        <w:t>-Continued participation of the Darwin Airport Resort All-Stars in invitational competition.</w:t>
      </w:r>
    </w:p>
    <w:p>
      <w:pPr>
        <w:pStyle w:val="NoSpacing"/>
        <w:rPr/>
      </w:pPr>
      <w:r>
        <w:rPr/>
        <w:t>-Improving the DBA facilities like the canteen and the upgrading the basketball courts.</w:t>
      </w:r>
    </w:p>
    <w:p>
      <w:pPr>
        <w:pStyle w:val="NoSpacing"/>
        <w:rPr/>
      </w:pPr>
      <w:r>
        <w:rPr/>
        <w:t>-Securing funding to maintain these facilities through grants and fundraising.</w:t>
      </w:r>
    </w:p>
    <w:p>
      <w:pPr>
        <w:pStyle w:val="NoSpacing"/>
        <w:rPr/>
      </w:pPr>
      <w:r>
        <w:rPr/>
        <w:t>-Maintaining a high standard of officiating in the games making sure that we have 2 refs in every game at all levels.</w:t>
      </w:r>
    </w:p>
    <w:p>
      <w:pPr>
        <w:pStyle w:val="NoSpacing"/>
        <w:rPr/>
      </w:pPr>
      <w:r>
        <w:rPr/>
        <w:t>-Continue and improve the DBA Skills Development Progra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49:00Z</dcterms:created>
  <dc:creator>malixl</dc:creator>
  <dc:description/>
  <dc:language>en-US</dc:language>
  <cp:lastModifiedBy>Darth</cp:lastModifiedBy>
  <dcterms:modified xsi:type="dcterms:W3CDTF">2010-07-30T10:49:00Z</dcterms:modified>
  <cp:revision>2</cp:revision>
  <dc:subject/>
  <dc:title/>
</cp:coreProperties>
</file>